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8</w:t>
      </w:r>
    </w:p>
    <w:p>
      <w:pPr>
        <w:pStyle w:val="ConsNormal"/>
        <w:ind w:left="4536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мер заполнения формы №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гласия уполномоченного представителя кандидата по финансовым вопросам, уполномоченного представителя избирательного объединения по финансовым вопросам,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проведении выбор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епутатов Собрания депутатов Жуковского городского поселения седьмого созыва_по многомандатному избирательному округу № 1</w:t>
      </w:r>
    </w:p>
    <w:p>
      <w:pPr>
        <w:pStyle w:val="Normal"/>
        <w:autoSpaceDE w:val="false"/>
        <w:spacing w:lineRule="auto" w:line="240"/>
        <w:ind w:left="3544" w:right="85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(наименование выборов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125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91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тров Петр Петро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гражданин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щийся на основании доверенности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17» июн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енным представителем кандидата по финансовым вопросам (уполномоченным представителем избирательного объединения по финансовым вопросам</w:t>
      </w:r>
      <w:r>
        <w:rPr/>
        <w:t xml:space="preserve">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8022"/>
      </w:tblGrid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ванова Ивана Ивановича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кандидата/наименование избирательного объединения)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ногомандатный избирательный округ № 1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наименование, номер избирательного округа, по которому выдвинут кандидат)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0000000000000 Дополнительный офис № 0000/0000 Природного отделения  № 0000 ПАО Сбербанк, г. Первомай, ул. Б. Садовая, 100А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</w:rPr>
              <w:footnoteReference w:id="2"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80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П Семенову Олегу Николаевичу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ind w:right="-142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 изготовление агитационных материалов (листовки) согласно договору от «17» июля 2023_ </w:t>
      </w:r>
    </w:p>
    <w:p>
      <w:pPr>
        <w:pStyle w:val="Normal"/>
        <w:autoSpaceDE w:val="false"/>
        <w:spacing w:lineRule="auto" w:line="240"/>
        <w:ind w:right="-142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ода № 44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оплату за счет средств избирательного фон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лномоченный представитель кандидата по финансовым вопросам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7.2023 П.П. Петров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е заполняется в случае, предусмотренном пунктом 1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Инструкции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01:00Z</dcterms:created>
  <dc:creator>61USER63</dc:creator>
  <dc:description/>
  <cp:keywords/>
  <dc:language>en-US</dc:language>
  <cp:lastModifiedBy>kfpp61</cp:lastModifiedBy>
  <cp:lastPrinted>2020-06-02T14:42:00Z</cp:lastPrinted>
  <dcterms:modified xsi:type="dcterms:W3CDTF">2023-03-30T07:02:00Z</dcterms:modified>
  <cp:revision>26</cp:revision>
  <dc:subject/>
  <dc:title/>
</cp:coreProperties>
</file>