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3</w:t>
      </w:r>
    </w:p>
    <w:p>
      <w:pPr>
        <w:pStyle w:val="ConsNormal"/>
        <w:ind w:left="9072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ведения о поступлении и расходовании средств избирательных фондов кандид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кросс-таблица на основании итоговых финансовых отче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уведомивших о согласии баллотироваться окружную избирательную комиссию ___ чел, из них открыли специальные  избирательные счета ___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снявших кандидатуру или получивших отказ в регистрации по разным причинам ___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зарегистрированных кандидатов ___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зарегистрированных кандидатов, снявших свою кандидатуру, а также отозванных избирательными объединениями ___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зарегистрированных кандидатов, представивших итоговый финансовый отчет ___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кандидатов, зарегистрированных кандидатов, не представивших итоговый финансовый отчет ___ че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(руб.)</w:t>
      </w: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985"/>
        <w:gridCol w:w="709"/>
        <w:gridCol w:w="1417"/>
        <w:gridCol w:w="1453"/>
        <w:gridCol w:w="1453"/>
        <w:gridCol w:w="1453"/>
        <w:gridCol w:w="1453"/>
      </w:tblGrid>
      <w:tr>
        <w:trPr>
          <w:tblHeader w:val="true"/>
          <w:trHeight w:val="1073" w:hRule="atLeast"/>
          <w:cantSplit w:val="true"/>
        </w:trPr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всем кандидатам, сумма,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Cs w:val="20"/>
                <w:lang w:eastAsia="ru-RU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в избирательный фонд денежных средств, подпадающих под действие пункта 6 статьи 58 Федерального закона от 12.06.2002 № 67-ФЗ, ч. 1-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48 Областного закона от 12.05.2016 № 525-З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ведение публичных 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других работ (услуг), выполненных (оказанных) юридическими лицам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ено неизрасходованного остатка средств фонд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ток средств фонда на дату сдачи отчета (заверяется банковской справкой) </w:t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2"/>
                <w:szCs w:val="12"/>
                <w:lang w:eastAsia="ru-RU"/>
              </w:rPr>
              <w:t>(стр.300=стр.10-стр.110-стр.18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20"/>
        <w:gridCol w:w="420"/>
        <w:gridCol w:w="3364"/>
      </w:tblGrid>
      <w:tr>
        <w:trPr>
          <w:trHeight w:val="28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ведения о поступлении и расходовании средств избирательных фон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збирательных объеди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кросс-таблица на основании итоговых финансовых отче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5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43"/>
        <w:gridCol w:w="3220"/>
        <w:gridCol w:w="420"/>
        <w:gridCol w:w="302"/>
        <w:gridCol w:w="709"/>
        <w:gridCol w:w="1417"/>
        <w:gridCol w:w="936"/>
        <w:gridCol w:w="517"/>
        <w:gridCol w:w="1453"/>
        <w:gridCol w:w="1453"/>
        <w:gridCol w:w="1396"/>
        <w:gridCol w:w="57"/>
        <w:gridCol w:w="12"/>
      </w:tblGrid>
      <w:tr>
        <w:trPr>
          <w:trHeight w:val="312" w:hRule="atLeast"/>
        </w:trPr>
        <w:tc>
          <w:tcPr>
            <w:tcW w:w="154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наименование выборов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463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збирательных объединений, открывших специальные избирательные счета: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бирательных объединений, получивших отказ в регистрации муниципального списка кандидатов по разным причинам, либо отозвавшим муниципальные списки кандидатов: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рованных муниципальных списков кандидатов: 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бирательных объединений, отозвавших зарегистрированные муниципальные списки кандидатов: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бирательных объедин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ивших итоговый финансовый отчет: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бирательных объедин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представивших итоговый финансовый отчет: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463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всем избирательным объединениям, сумма, руб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Cs w:val="20"/>
                <w:lang w:eastAsia="ru-RU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в избирательный фонд денежных средств, подпадающих под действие пункта 6 статьи 58 Федерального закона от 12.06.2002 № 67-ФЗ, ч. 1-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48 Областного закона от 12.05.2016 № 525-З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ведение публичных 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других работ (услуг), выполненных (оказанных) юридическими лицам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ено неизрасходованного остатка средств фонд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ток средств фонда на дату сдачи отчета (заверяется банковской справкой) </w:t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2"/>
                <w:szCs w:val="12"/>
                <w:lang w:eastAsia="ru-RU"/>
              </w:rPr>
              <w:t>(стр.300=стр.10-стр.110-стр.18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, дата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  <w:tc>
          <w:tcPr>
            <w:tcW w:w="4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536" w:gutter="0" w:header="708" w:top="85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все денежные сре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все денежные сред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6:00Z</dcterms:created>
  <dc:creator>61USER63</dc:creator>
  <dc:description/>
  <cp:keywords/>
  <dc:language>en-US</dc:language>
  <cp:lastModifiedBy>kfpp61</cp:lastModifiedBy>
  <cp:lastPrinted>2023-03-29T10:42:00Z</cp:lastPrinted>
  <dcterms:modified xsi:type="dcterms:W3CDTF">2023-03-30T07:19:00Z</dcterms:modified>
  <cp:revision>13</cp:revision>
  <dc:subject/>
  <dc:title/>
</cp:coreProperties>
</file>