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ложение № 6</w:t>
      </w:r>
    </w:p>
    <w:p>
      <w:pPr>
        <w:pStyle w:val="ConsNormal"/>
        <w:ind w:left="4536" w:right="-1" w:hanging="0"/>
        <w:jc w:val="both"/>
        <w:rPr/>
      </w:pPr>
      <w:r>
        <w:rPr>
          <w:sz w:val="20"/>
        </w:rPr>
        <w:t>к Инструкции о порядке формирования и расходования денежных средств избирательных фондов избирательных объединений, выдвинувших муниципальные списки кандидатов, избирательных фондов кандидатов при проведении выборов депутатов представительных органов муниципальных образований в Ростовской области</w:t>
      </w:r>
    </w:p>
    <w:p>
      <w:pPr>
        <w:pStyle w:val="Normal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мер заполнения формы № 2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тверждение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гласия кандидата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 проведении выборо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депутатов Собрания депутатов Жуковского городского поселения седьмого созыв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по многомандатному избирательному округу № 1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Cs/>
          <w:color w:val="000000"/>
          <w:sz w:val="20"/>
        </w:rPr>
        <w:t>наименовани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</w:rPr>
        <w:t>выборов)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8842"/>
      </w:tblGrid>
      <w:tr>
        <w:trPr/>
        <w:tc>
          <w:tcPr>
            <w:tcW w:w="622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,</w:t>
            </w:r>
          </w:p>
        </w:tc>
        <w:tc>
          <w:tcPr>
            <w:tcW w:w="88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ванов Иван Иванович,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фамилия, имя и отчество кандидата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вляющийся кандидатом в депутаты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Собрания депутатов Жуковского городского </w:t>
      </w:r>
    </w:p>
    <w:p>
      <w:pPr>
        <w:pStyle w:val="Normal"/>
        <w:autoSpaceDE w:val="false"/>
        <w:spacing w:lineRule="auto" w:line="240"/>
        <w:ind w:left="2977" w:hanging="0"/>
        <w:jc w:val="center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>(наименование представительного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еления седьмого созыва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/>
        <w:jc w:val="center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>органа муниципального образования с указанием номера созыва)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ногомандатному избирательному округу № 1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/>
        <w:ind w:left="426" w:right="141" w:hanging="0"/>
        <w:jc w:val="center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>(наименование, номер избирательного округа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846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0000000000000000 Дополнительный офис № 0000/0000 Природного отделения № 0000 ПАО Сбербанк, г. Первомай, ул. Б. Садовая, 100А,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реквизиты специального избирательного счета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ю согласие</w:t>
            </w:r>
          </w:p>
        </w:tc>
        <w:tc>
          <w:tcPr>
            <w:tcW w:w="78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П Семенову Олегу Николаевичу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фамилия, имя, отчество гражданина/ наименование организации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 изготовление агитационных материалов (листовки) согласно договору от «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17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июл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____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2023 года № 4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их оплату за счет средств избирательного фонда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3343"/>
      </w:tblGrid>
      <w:tr>
        <w:trPr>
          <w:cantSplit w:val="true"/>
        </w:trPr>
        <w:tc>
          <w:tcPr>
            <w:tcW w:w="49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дида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.07.2023    И.И. Иванов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дпись, дата, инициалы, фамилия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color w:val="000000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Arial"/>
      <w:color w:val="00000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cs="Times New Roman"/>
      <w:sz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32:00Z</dcterms:created>
  <dc:creator>61USER63</dc:creator>
  <dc:description/>
  <cp:keywords/>
  <dc:language>en-US</dc:language>
  <cp:lastModifiedBy>kfpp61</cp:lastModifiedBy>
  <cp:lastPrinted>2021-07-01T15:15:00Z</cp:lastPrinted>
  <dcterms:modified xsi:type="dcterms:W3CDTF">2023-03-31T07:41:00Z</dcterms:modified>
  <cp:revision>24</cp:revision>
  <dc:subject/>
  <dc:title/>
</cp:coreProperties>
</file>